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….… 2025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6 se střednědobým výhledem na léta 2027 a 2028 a dlouhodobým výhledem do roku 2032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6</w:t>
      </w:r>
      <w:r>
        <w:rPr>
          <w:lang w:val="cs-CZ"/>
        </w:rPr>
        <w:t xml:space="preserve"> </w:t>
      </w:r>
      <w:r>
        <w:rPr/>
        <w:t xml:space="preserve">s výhledem na léta 2027 a 2028, obsažený v části III. materiálu čj. </w:t>
      </w:r>
      <w:r>
        <w:rPr>
          <w:lang w:val="cs-CZ"/>
        </w:rPr>
        <w:t>..</w:t>
      </w:r>
      <w:r>
        <w:rPr/>
        <w:t>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6 ve výši 46 770 224,5 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7 ve výši 50 084 569,9 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8 ve výši 50 344 037,5 tis. Kč;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ukládá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>ministru financí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6 a do střednědobého výhledu státního rozpočtu České republiky na léta 2027 a 2028,</w:t>
      </w:r>
    </w:p>
    <w:p>
      <w:pPr>
        <w:pStyle w:val="Usnesenia"/>
        <w:numPr>
          <w:ilvl w:val="2"/>
          <w:numId w:val="3"/>
        </w:numPr>
        <w:rPr/>
      </w:pPr>
      <w:r>
        <w:rPr/>
        <w:t>upravit v návaznosti na bod II./1.a) tohoto usnesení rozpočtové limity výdajů kapitol státního rozpočtu České republiky a rozpočtové limity výdajů státního rozpočtu České republiky na výzkum, experimentální vývoj a inovace v letech 2026 až 2028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6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3"/>
        </w:numPr>
        <w:rPr/>
      </w:pPr>
      <w:r>
        <w:rPr/>
        <w:t>ministru pro vědu, výzkum a inovace a předsedovi Rady pro výzkum, vývoj a inovace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inistrem financí o dlouhodobých</w:t>
      </w:r>
      <w:r>
        <w:rPr>
          <w:b/>
        </w:rPr>
        <w:t xml:space="preserve"> </w:t>
      </w:r>
      <w:r>
        <w:rPr/>
        <w:t>výdajích státního rozpočtu České republiky na výzkum, experimentální vývoj a inovace (bez předfinancování Evropských strukturálních a investičních fondů) na léta 2029 až 2032 obsažené v části III. materiálu čj. …... jakožto nástroje pro naplnění Hospodářské strategie České republiky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 součinnosti s ministrem financí upravit v rámci harmonogramu příprav návrhu zákona o státním rozpočtu České republiky na rok 2026 hodnoty závazných ukazatelů se zohledněním zapojení zdrojů programů Evropských strukturálních a investičních fondů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e spolupráci s členy vlády zohledňovat v návrzích státního rozpočtu ČR na výzkum, experimentální vývoj a inovace cíle Hospodářské strategie České republiky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inistrem financí implementovat nástroje nepřímé podpory výzkumu, vývoje a inovací ke stimulaci růstu podnikatelských výdajů na výzkum, vývoj a inovace (především daňové odpočty);</w:t>
      </w:r>
    </w:p>
    <w:p>
      <w:pPr>
        <w:pStyle w:val="Usneseni1"/>
        <w:numPr>
          <w:ilvl w:val="1"/>
          <w:numId w:val="3"/>
        </w:numPr>
        <w:rPr/>
      </w:pPr>
      <w:r>
        <w:rPr/>
        <w:t>předsedovi Technologické agentury ČR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/>
        <w:t>respektovat závazné ukazatele výdajů programů resortů uvedené v části III. C materiálu čj. …… v jednotlivých položkách pro Ministerstvo dopravy, Ministerstvo průmyslu a obchodu, Ministerstvo životního prostředí a Ministerstvo obrany.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f. PhDr. Petr Fiala, Ph.D., LL.M.</w:t>
      </w:r>
      <w:r>
        <w:rPr>
          <w:rFonts w:cs="Arial" w:ascii="Arial" w:hAnsi="Arial"/>
          <w:bCs/>
          <w:sz w:val="22"/>
          <w:szCs w:val="22"/>
        </w:rPr>
        <w:t>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3:00Z</dcterms:created>
  <dc:creator>Úřad vlády ČR</dc:creator>
  <dc:description/>
  <cp:keywords/>
  <dc:language>en-US</dc:language>
  <cp:lastModifiedBy>Špičková Hana</cp:lastModifiedBy>
  <cp:lastPrinted>2024-04-03T19:10:00Z</cp:lastPrinted>
  <dcterms:modified xsi:type="dcterms:W3CDTF">2025-05-29T20:03:00Z</dcterms:modified>
  <cp:revision>6</cp:revision>
  <dc:subject/>
  <dc:title>VLÁDA ČESKÉ REPUBLIKY</dc:title>
</cp:coreProperties>
</file>